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439160559"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114831414"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504125863"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758698442"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987164117"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895842774"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2145932658"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471150158"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449149560"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509869499"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818579189"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396725206"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122553237"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482995339"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030653937"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31223582"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493668769"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261299457"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598588616"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155251235"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809523265"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2034153106"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603263597"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2000724763"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1626333969"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555360378"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924915388"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73791961"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814645864"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120482702"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445131966"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563700623"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1965904068"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593104043"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600996948"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202337721"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1332648423"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1197723387"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815458853"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769786681"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2016577010"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854957466"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678365960"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293978426"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560691143"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664656265"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820908077"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1279116114"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1792460836"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1649960540"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502503937"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2041422415"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372249937"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581824333"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970591447"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906418437"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1961516765"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1682951062"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450043410"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11225136"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1479527770"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493206410"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757583494"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1209083066"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982452501"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1536925966"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32754972"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1996978847"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370461846"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070225116"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486201744"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670747445"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574451709"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907964094"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512510616"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1683233"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578774914"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93741841"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533333222"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568988962"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1884609181"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511933648"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2129869675"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220306106"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965121587"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401628029"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80675792"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935115106"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2072191686"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318653274"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003875199"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388909787"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839547845"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545942285"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505805320"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